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ý dozor stavebníka II/357 Strachujov - Jimramo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0890749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283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ní osoba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arkéta Majdičová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 387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 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 xml:space="preserve">Příloha č. 1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3-06T06:57:00Z</dcterms:modified>
  <cp:revision>28</cp:revision>
  <dc:subject/>
  <dc:title>Krycí list nabídky</dc:title>
</cp:coreProperties>
</file>